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 Capoluogo: 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 ______________________________________________________  N°  </w:t>
            </w:r>
            <w:r>
              <w:rPr>
                <w:b/>
                <w:color w:val="FF0000"/>
              </w:rPr>
              <w:t xml:space="preserve">4, 36A/38 </w:t>
            </w:r>
            <w:r>
              <w:rPr/>
              <w:t>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3</w:t>
            </w:r>
            <w:r>
              <w:rPr/>
              <w:t xml:space="preserve"> 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196, 1197, 1263  </w:t>
            </w:r>
            <w:r>
              <w:rPr/>
              <w:t>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08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160" cy="16903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908" t="19235" r="12652" b="35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16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169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908" t="19235" r="12652" b="35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655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55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284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284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6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84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84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Due aperture ad arco in cotto semitrasformate sembrano tardo medievale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7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2162810" cy="29527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81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8025" cy="28600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8025" cy="286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3pt;height:232.5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28600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286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86995</wp:posOffset>
                      </wp:positionV>
                      <wp:extent cx="2136140" cy="29527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14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1355" cy="28600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1355" cy="286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pt;height:232.5pt;mso-wrap-distance-left:9.05pt;mso-wrap-distance-right:9.05pt;mso-wrap-distance-top:0pt;mso-wrap-distance-bottom:0pt;margin-top:6.85pt;mso-position-vertical-relative:text;margin-left:18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1355" cy="28600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355" cy="286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86995</wp:posOffset>
                      </wp:positionV>
                      <wp:extent cx="2155190" cy="29527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519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0405" cy="286004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0405" cy="286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7pt;height:232.5pt;mso-wrap-distance-left:9.05pt;mso-wrap-distance-right:9.05pt;mso-wrap-distance-top:0pt;mso-wrap-distance-bottom:0pt;margin-top:6.8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0405" cy="286004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0405" cy="286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96                                                         Foto n° 1197                                                         Foto n° 12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24:00Z</dcterms:modified>
  <cp:revision>60</cp:revision>
  <dc:subject/>
  <dc:title>COMUNE DI  </dc:title>
</cp:coreProperties>
</file>